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  <w:t xml:space="preserve">First we would like to suggest that you create a GEOS CONVERT Work Disk from  </w:t>
        <w:t>one of your GEOS Backup Work Disks and include on this GEOS disk at least</w:t>
        <w:t>DESK TOP, geoPaint and possibly the geoWrite Application files.</w:t>
        <w:t>You will be able to upload and download directly from and to this GEOS CONVERT</w:t>
        <w:t>Work Disk using VIDTEX4.2.</w:t>
        <w:t>PURPOSE of the GEOS CONVERT program/ICON:</w:t>
        <w:t>Files in the GEOS format cannot be uploaded or downloaded to CompuServe or</w:t>
        <w:t>other Telecommunications Networks.  They must first be converted to a C64</w:t>
        <w:t>SEQuential file with the GEOS CONVERT program.  While it is easy to transfer</w:t>
        <w:t>these SEQuential files with Vidtex, it is extraordinarily difficult with some</w:t>
        <w:t>other terminal programs.  We have therefore chosen to ARChive all converted</w:t>
        <w:t>GEOS files in our LIBrary.  While this will require an extra step on your</w:t>
        <w:t>part, it will have the benefit of making the files smaller, and thus quicker</w:t>
        <w:t>to download.  Brief instructions on using ARC are included at the end of this</w:t>
        <w:t>file.  If you require further help, leave a message addressed to SYSOP.</w:t>
        <w:t>Members can now use CONVERT to transfer their own or known "Public Domain"</w:t>
        <w:t>input devices, printer drivers, geoPaint graphics, text created with</w:t>
        <w:t>geoWrite, or GEOS programs.  Also you can transfer Font files but ONLY if</w:t>
        <w:t>they are your own "custom designed" Font files.</w:t>
        <w:t>Since everyone has GEOS to begin with there is no reason to upload Berkeley's</w:t>
        <w:t>distributed printer drivers, etc.  And, naturally, you cannot upload any of</w:t>
        <w:t>Berkeley's copyrighted programs.</w:t>
        <w:t>DOWNLOADing the GEOS CONVERT file named  CONVRT.IMG  in DL 13 using VIDTEX4.2</w:t>
        <w:t xml:space="preserve">            directly to your GEOS CONVERT Work Disk.</w:t>
        <w:t>Insert your GEOS CONVERT Work Disk.</w:t>
        <w:t>At the DL 13 ! Access prompt, enter --</w:t>
        <w:t xml:space="preserve">     bro convrt.img</w:t>
        <w:t>After the DESCription displays, select to DOWnload this file.  When VIDTEX4.2</w:t>
        <w:t>asks for a filename for your computer, enter --</w:t>
        <w:t xml:space="preserve">     convrt.arc</w:t>
        <w:t xml:space="preserve">     VIDTEX4.2 will proceed to automatically download  convrt.img  as a </w:t>
        <w:t xml:space="preserve">PRoGram type file to your GEOS CONVERT Work Disk.  When this download is </w:t>
        <w:t>completed, log off and follow the following instructions.</w:t>
        <w:t>CONVERTing the C64 CONVERT program itself to a GEOS Application program/ICON:</w:t>
        <w:t>This is a one-time procedure only.  You now have downloaded the  convrt.img</w:t>
        <w:t>file to your GEOS CONVERT Work Disk and it must be converted to a GEOS</w:t>
        <w:t>Application program/ICON so that you can in turn use it to convert other files</w:t>
        <w:t>for uploading and downloading in DL 13.</w:t>
        <w:t xml:space="preserve"> 1.  Extract the CONVERT file from convrt.arc.  See the end of this file</w:t>
        <w:t>for brief instructions on this.</w:t>
        <w:t xml:space="preserve"> 2.  Boot GEOS (load"geos",8,1) and close your original GEOS "key disk."</w:t>
        <w:t xml:space="preserve"> 3.  Insert your GEOS CONVERT Work Disk and Open this disk.</w:t>
        <w:t xml:space="preserve"> 4.  You will now see your extracted  CONVERT  file as a C64 ICON named </w:t>
        <w:t xml:space="preserve">     CONVERT.</w:t>
        <w:t xml:space="preserve"> 5.  Double click on this  C64 CONVERT ICON.</w:t>
        <w:t xml:space="preserve">     This double click will automatically convert itself into a GEOS</w:t>
        <w:t xml:space="preserve">     Application ICON.</w:t>
        <w:t xml:space="preserve">     This automatic conversion will dump you to the Basic screen after</w:t>
        <w:t xml:space="preserve">     it completes converting itself.</w:t>
        <w:t xml:space="preserve"> 6.  Boot GEOS again from your GEOS "key disk" and close it.</w:t>
        <w:t xml:space="preserve"> 7.  Insert your GEOS CONVERT Work Disk and open it.</w:t>
        <w:t xml:space="preserve"> 8.  You should now see a  GEOS CONVERT ICON (with a double-pointed arrow).</w:t>
        <w:t xml:space="preserve">     If you find this GEOS CONVERT ICON is not present, then something went</w:t>
        <w:t xml:space="preserve">     wrong with your download.  You will need to download the  convrt.img</w:t>
        <w:t xml:space="preserve">     file again or leave a message to  Sysop  in Subtopic 13 and we will</w:t>
        <w:t xml:space="preserve">     answer you quickly.  This  convrt.img  file is a very short file so</w:t>
        <w:t xml:space="preserve">     it won't take long to download it again and start over.  Since ARC</w:t>
        <w:t xml:space="preserve">     checks file integrity while extracting, this should be a very rare</w:t>
        <w:t xml:space="preserve">     occurence.</w:t>
        <w:t xml:space="preserve"> 9.  This GEOS CONVERT ICON will now work like any GEOS Application through</w:t>
        <w:t xml:space="preserve">     the pull down menus at the top of the screen.</w:t>
        <w:t>DOWNLOADING GEOS SEQuential files from DL 13 - The GEOS Connection:</w:t>
        <w:t xml:space="preserve"> 1.  Insert your GEOS CONVERT Work Disk.  You will download to this disk.</w:t>
        <w:t xml:space="preserve"> 2.  Select the file you want to download with VIDTEX4.2.</w:t>
        <w:t xml:space="preserve"> 3.  Then choose the  DOWnload  option from the Disposition prompt that</w:t>
        <w:t xml:space="preserve">     follows the DEScription after the BROwse command or, if you know the</w:t>
        <w:t xml:space="preserve">     filename already, enter --</w:t>
        <w:t xml:space="preserve">          dow filnam.IMG</w:t>
        <w:t xml:space="preserve">     or</w:t>
        <w:t xml:space="preserve">          dow filnam.BIN</w:t>
        <w:t xml:space="preserve"> 4.  When VIDTEX4.2 asks for a filename for your computer, enter the name</w:t>
        <w:t xml:space="preserve">     you want for the file on your GEOS CONVERT Work Disk.  Be sure to add</w:t>
        <w:t xml:space="preserve">     the  ,p  to your filename for any .BIN files, since you must force</w:t>
        <w:t xml:space="preserve">     Vidtex to download these ARC or SDA files as PRoGram files.</w:t>
        <w:t xml:space="preserve"> 5.  This completes your VIDTEX4.2 downloading for this GEOS SEQuential file.</w:t>
        <w:t xml:space="preserve"> 6.  When you log off from CompuServe you will need to extract the component</w:t>
        <w:t xml:space="preserve">     files and then follow the instructions below under</w:t>
        <w:t xml:space="preserve">     "USING the CONVERT GEOS program/ICON:" to convert this C64 file to a GEOS</w:t>
        <w:t xml:space="preserve">     File.</w:t>
        <w:t>UPLOADING GEOS SEQuential files to DL 13 - The GEOS Connection:</w:t>
        <w:t xml:space="preserve"> 1.  Insert your GEOS CONVERT Work Disk.  You will upload from this disk.</w:t>
        <w:t xml:space="preserve"> 2.  You will have already CONVERTed the GEOS file you want to upload to a</w:t>
        <w:t xml:space="preserve">     C64 SEQuential file with the GEOS CONVERT program (see instructions</w:t>
        <w:t xml:space="preserve">     below) on your GEOS CONVERT Work Disk.</w:t>
        <w:t xml:space="preserve"> 3.  Then at the  DL 13 ! Access prompt, enter --</w:t>
        <w:t xml:space="preserve">          upl filnam.img</w:t>
        <w:t xml:space="preserve">     This is your C64 CONVERTed GEOS file on your GEOS CONVERT  Work Disk.</w:t>
        <w:t xml:space="preserve"> 4.  When VIDTEX4.2 asks for a filename for your computer, enter the name</w:t>
        <w:t xml:space="preserve">     of your C64 file in UPPER/case letters as it is on your GEOS CONVERT</w:t>
        <w:t xml:space="preserve">     Work Disk.</w:t>
        <w:t xml:space="preserve"> 5.  VIDTEX4.2  will upload this file automatically with the correct file</w:t>
        <w:t xml:space="preserve">     type so that it can be downloaded properly by our Members.</w:t>
        <w:t xml:space="preserve"> 6.  This completes your VIDTEX4.2 uploading on your GEOS file.</w:t>
        <w:t xml:space="preserve"> 7.  Next you must enter your file's brief DEScription and then the</w:t>
        <w:t xml:space="preserve">     KEYWORDS.</w:t>
        <w:t xml:space="preserve">     Always be certain to include in your KEYWORDs and DEScription the type</w:t>
        <w:t xml:space="preserve">     of file you have uploaded - e.g. geoPaint, geoWrite, etc.</w:t>
        <w:t xml:space="preserve">     It would be a help to also list the GEOS name you used when you created</w:t>
        <w:t xml:space="preserve">     your original file because when it has been downloaded and CONVERTed</w:t>
        <w:t xml:space="preserve">     from a C64 SEQuential GEOS file it will carry your creation name for</w:t>
        <w:t xml:space="preserve">     the GEOS ICON on the Members' GEOS Work Disk.</w:t>
        <w:t xml:space="preserve">     Another bit of information to include in your KEYWORDs is the GEOS </w:t>
        <w:t xml:space="preserve">     Version number you used when creating your file -- just entering  V1.2 </w:t>
        <w:t xml:space="preserve">     or V1.3, etc. will be sufficient.</w:t>
        <w:t>USING the  CONVERT  GEOS program/ICON:</w:t>
        <w:t xml:space="preserve"> 1.  Boot GEOS from your original GEOS "key disk" and close it.</w:t>
        <w:t xml:space="preserve"> 2.  Insert your GEOS CONVERT Work Disk and open it.</w:t>
        <w:t xml:space="preserve"> 3.  Double click on the GEOS CONVERT ICON.</w:t>
        <w:t xml:space="preserve"> 4.  The upper left-hand corner will display two boxes:</w:t>
        <w:t xml:space="preserve">     file</w:t>
        <w:t xml:space="preserve">     convert</w:t>
        <w:t xml:space="preserve"> 5.  Click on  "convert."</w:t>
        <w:t xml:space="preserve"> 6.  Two options will be displayed:</w:t>
        <w:t xml:space="preserve">     GEOS to Commodore SEQ file  (for Uploading  files from GEOS Work Disk)</w:t>
        <w:t xml:space="preserve">     SEQ back to GEOS file       (for Downloaded files  on  GEOS Work Disk)</w:t>
        <w:t xml:space="preserve"> 7.  Converting C64 GEOS SEQuential files downloaded from DL 13:</w:t>
        <w:t xml:space="preserve">     a.  Click on "SEQ back to GEOS file."</w:t>
        <w:t xml:space="preserve">     b.  A box will be displayed listing all of the C64 SEQuential files</w:t>
        <w:t xml:space="preserve">         on this GEOS CONVERT Work Disk.</w:t>
        <w:t xml:space="preserve">         Click on the name to CONVERT and then click on  OPEN.</w:t>
        <w:t xml:space="preserve">     c.  The file will be converted to a GEOS file/ICON and a box will be</w:t>
        <w:t xml:space="preserve">         displayed in the center of your screen stating "Converting..."</w:t>
        <w:t xml:space="preserve">     d.  When completed, click on "file" in the upper left-hand corner and</w:t>
        <w:t xml:space="preserve">         then click on "quit."</w:t>
        <w:t xml:space="preserve">         This will take you back to  DESK TOP.</w:t>
        <w:t xml:space="preserve">     e.  Your C64  SEQuential downloaded ICON will now display as a GEOS</w:t>
        <w:t xml:space="preserve">         ICON for the appropriate applicaion.  The original C64 ICON for</w:t>
        <w:t xml:space="preserve">         this converted file will be gone.</w:t>
        <w:t xml:space="preserve">     f.  Now you can use this GEOS ICON as a GEOS file.  For example, if</w:t>
        <w:t xml:space="preserve">         you downloaded a geoPaint graphics file it can be displayed by</w:t>
        <w:t xml:space="preserve">         double clicking on  geoPaint  and clicking on its name or just</w:t>
        <w:t xml:space="preserve">         double clicking on the individual GEOS Graphics ICON will display</w:t>
        <w:t xml:space="preserve">         it (provided the  geoPaint  Application is on this GEOS Work Disk).</w:t>
        <w:t xml:space="preserve"> 8.  Converting GEOS files to C64 SEQuential files for uploading to DL 13:</w:t>
        <w:t xml:space="preserve">     a.  Click on "GEOS to Commodore SEQ file."</w:t>
        <w:t xml:space="preserve">     b.  A box will be displayed asking for the type of GEOS file to convert:</w:t>
        <w:t xml:space="preserve">         Application Data File</w:t>
        <w:t xml:space="preserve">         Print Driver</w:t>
        <w:t xml:space="preserve">         Input Driver</w:t>
        <w:t xml:space="preserve">         Basic Program</w:t>
        <w:t xml:space="preserve">         Assembly Program</w:t>
        <w:t xml:space="preserve">         Data File</w:t>
        <w:t xml:space="preserve">     c.  Click on "Application Data File" for  geoPaint  and  geoWrite  GEOS</w:t>
        <w:t xml:space="preserve">         files or the appropriate type.</w:t>
        <w:t xml:space="preserve">     d.  Next the GEOS filenames for that type will be displayed.</w:t>
        <w:t xml:space="preserve">     e.  Click on the filename to convert and then click on  OPEN.</w:t>
        <w:t xml:space="preserve">     f.  After the conversion is complete, click on  "file"  in the upper</w:t>
        <w:t xml:space="preserve">         left-hand corner and then click on "quit."</w:t>
        <w:t xml:space="preserve">         This will take you back to  DESK TOP.</w:t>
        <w:t xml:space="preserve">     g.  Your  GEOS ICON for this file will be replaced by a C64 SEQuential</w:t>
        <w:t xml:space="preserve">         ICON and the GEOS ICON will be gone.</w:t>
        <w:t xml:space="preserve">     h.  This C64 SEQuential ICON filename on your GEOS CONVERT Work Disk  </w:t>
        <w:t xml:space="preserve">         will be the filename you use when uploading with VIDTEX4.2 to  </w:t>
        <w:t xml:space="preserve">         CBMART's  DL 13.  In order to allow Vidtex to access this file,</w:t>
        <w:t xml:space="preserve">         it must be renamed now to all UPPER/case.  This corresponds to all</w:t>
        <w:t xml:space="preserve">         lower/case in normal C64.  It is much easier to perform this renaming</w:t>
        <w:t xml:space="preserve">         from within GEOS.  Remember to use a six-character DL filname with</w:t>
        <w:t xml:space="preserve">         and extension of  .img</w:t>
        <w:t xml:space="preserve">     i.  You may now process the file into an ARC or SDA file if you wish.  If</w:t>
        <w:t xml:space="preserve">         you prefer, the Sysops will be happy to do this step for you, although</w:t>
        <w:t xml:space="preserve">         this may delay us making the file available to all our members by a</w:t>
        <w:t xml:space="preserve">         day or two.  If you require assistance in building an ARC or SDA file,</w:t>
        <w:t xml:space="preserve">         leave a message addresed to SYSOP.</w:t>
        <w:t>CONCLUSION:</w:t>
        <w:t>Data Library 13  named  "The GEOS Connection"  is now ready for CBMART Members</w:t>
        <w:t>to share their own 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blic Domain" GEOS CONVERTed SEQuential Files.</w:t>
        <w:t>There are just a few test files currently present in DL 13 plus the main</w:t>
        <w:t>GEOS CONVERT Programs, a necessary Utility and Documentation file for XMODEM</w:t>
        <w:t>Users and the Documentation files for VIDTEX and XMODEM:</w:t>
        <w:t xml:space="preserve">     convrt.img  for  VIDTEX Users</w:t>
        <w:t xml:space="preserve">     convrt.bin  for  XMODEM Users</w:t>
        <w:t xml:space="preserve">     vidgeo.doc  for  VIDTEX Users</w:t>
        <w:t xml:space="preserve">     xmogeo.doc  for  XMODEM Users</w:t>
        <w:t xml:space="preserve">     binimg.bin  for  XMODEM Users</w:t>
        <w:t xml:space="preserve">     binimg.doc  for  XMODEM Users</w:t>
        <w:t>It took the Sysops a bit of time to finally get the Berkeley CONVERT Program</w:t>
        <w:t>uploaded and tested for both VIDTEX and XMODEM Protocols.  The Berkeley</w:t>
        <w:t xml:space="preserve">Softworks CONVERT Program has been uploaded here on CompuServe's  CBMART  </w:t>
        <w:t>Forum  with Berkeley Softworks' permission.</w:t>
        <w:t>If you have problems at first, please don't get discouraged.  Just leave a</w:t>
        <w:t>message to  Sysop  in  The GEOS Connection  Subtopic 13  and we will answer</w:t>
        <w:t>you back as quickly as possible.</w:t>
        <w:t xml:space="preserve">Remember the time you spend Uploading to the Data Libraries is not charged </w:t>
        <w:t>to your CompuServe account, so we hope you will all share and make this</w:t>
        <w:t>GEOS Connection  DL a successful one so we all may enjoy it.  Thank you</w:t>
        <w:t>all very much and good luck.</w:t>
        <w:t xml:space="preserve">          Sincerely,</w:t>
        <w:t xml:space="preserve">          Sysop/Betty Knight</w:t>
        <w:t xml:space="preserve">          Ed Flinn/Sysop</w:t>
        <w:t>Date:  12/18/88  01:06  EST</w:t>
        <w:t>+++++++++++++++++++++++++++++++++++++++++++++++++++++++++++++++++++++++++++</w:t>
        <w:t>A short course on de-arcing files:</w:t>
        <w:t>1.  Download ARC230.BIN from LIB1 as a PRG type file.</w:t>
        <w:t xml:space="preserve">      If using VIDTEX, download as ARC230,P.</w:t>
        <w:t>2.  Any arced file to be un-arced must have an '.arc' extension in its</w:t>
        <w:t xml:space="preserve">    filename on your disk and be a PRG type file.</w:t>
        <w:t>3.  Disable or remove any FastLoad type cartridges.</w:t>
        <w:t>4.  Load and Run ARC230.BIN.  Screen will turn black; characters white;</w:t>
        <w:t xml:space="preserve">    READY prompt will return.</w:t>
        <w:t>5.  Put disk with arc file in drive.</w:t>
        <w:t>6.  Insure that there is plenty of room on disk to accommodate un-arced files.</w:t>
        <w:t>7.  Issue command to un-arc: arc/x filename[.arc].</w:t>
        <w:t xml:space="preserve">   '.arc' is optional in command syntax but must be in the filename on disk.</w:t>
        <w:t>8.  ARC230 now un-arcs your arced file.</w:t>
        <w:t>9.  That's it.</w:t>
        <w:t>-st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